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 xml:space="preserve">N° 1 ecotomografo intraoperatorio per la SC Chirurgia - Estremi della Ditta offerente e dell’offerta 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tta offer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dirizzo </w:t>
            </w:r>
            <w:r>
              <w:rPr>
                <w:i/>
              </w:rPr>
              <w:t>(al quale riferirsi per ogni eventuale comunicazione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o WEB della Ditta </w:t>
            </w:r>
            <w:r>
              <w:rPr>
                <w:i/>
              </w:rPr>
              <w:t>(se disponibile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iferimento aziendale </w:t>
            </w:r>
            <w:r>
              <w:rPr>
                <w:i/>
              </w:rPr>
              <w:t>(relativamente alla specifica offert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umero/i telefonico/i e/o fax </w:t>
            </w:r>
            <w:r>
              <w:rPr/>
              <w:t>del/i riferimento/i aziendale/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dirizzo/i di posta elettronica </w:t>
            </w:r>
            <w:r>
              <w:rPr/>
              <w:t>del/i riferimento/i aziendale/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ppresentante/i di zona</w:t>
            </w:r>
            <w:r>
              <w:rPr/>
              <w:t xml:space="preserve"> e suoi/loro riferimenti telefonici, posta elettronica, ecc. (</w:t>
            </w:r>
            <w:r>
              <w:rPr>
                <w:i/>
              </w:rPr>
              <w:t>se presente/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tocollo e data della lettera d’invito </w:t>
            </w:r>
            <w:r>
              <w:rPr>
                <w:i/>
              </w:rPr>
              <w:t>(riportare il protocollo e la data della lettera d’invito ricevuta dall’Azienda Ospedaliera)</w:t>
            </w:r>
          </w:p>
        </w:tc>
        <w:tc>
          <w:tcPr>
            <w:tcW w:w="48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dell’offerta emessa dalla Ditt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dell’offerta emessa dalla Ditt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entuali altre informazioni relative alla Ditta offerente o all’offerta ritenute util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N° 1 ecotomografo intraoperatorio per la SC Chirurgia - Modello per le risposte al questionario tecnico – Art. 3.1 del Capitolato di gara</w:t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92"/>
        <w:gridCol w:w="4592"/>
      </w:tblGrid>
      <w:tr>
        <w:trPr>
          <w:tblHeader w:val="true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N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Domanda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Rispost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umero di canali digitali attivi in trasmissione / ricezione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umero livelli di grigio e dimensione monitor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ipo di zoom (specificare se in tempo reale o su immagine freeze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ipo, frequenze, larghezza di banda e modalità di funzionamento delle sonde proposte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ipo e capacità della memoria immagini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enco delle prestazioni disponibili nel pacchetto sw fornito in dotazione e modalità di aggiornamento software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ratteristiche dei moduli ecografici presenti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umero di sonde collegabili contemporaneamente e selezionabili dall’utilizzatore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unzionalità per l'impiego di messi di contrasto di seconda generazione (Specificare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unzionalità per indagini elastosonografiche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dalità di aggiornamento previste (hardware, firmware, software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ipo e caratteristiche della stampante in bianco e nero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sponibilità di dichiarazione di conformità DICOM (specificare per le varie classi DICOM 3.0 previste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ssibilità di utilizzo con robot chirurgico mediante impiego di sonde e dotazioni specifiche (Specificare, con particolare indicazione delle sonde e delle loro caratteristiche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ormazione del personale (specificare modalità e tempi proposti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ipo di apparecchiatura elettromedicale (B, BF, CF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rme tecniche alle quali l’apparecchiatura risulta conforme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rettive europee alla quale l’apparecchiatura risulta soggetta e conforme con presenza di marchio CE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ssa (kg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mensioni (h x l x p – mm x mm x mm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tenza elettrica assorbita (W o VA), tipo di spina in dotazione (Specificare, shuzko, poli allineati, ecc.), eventuale presenza di cavo di alimentazione di tipo “scollegabile” (Specificare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ratteristiche del carrello: eventuale presenza di trasformatore di isolamento e potenza relativa, disponibilità di prese di alimentazione aggiuntive caratteristiche delle ruote ingombre (Specificare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ventuali modalità adottate per rispettare le norme sui sistemi medicali (Specificare se necessarie ed applicabili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chiarazione che tutte le parti, i componenti e gli accessori del sistema sono privi di latice (latex free) o specificazione dei componenti contenenti latice con indicazione della percentuale contenuta nella mescola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ventuali riferimenti WEB (URL Uniform Resource Locator) in lingua italiana o inglese, liberamente accessibili durante il periodo di validità della procedura di acquisizione, dai quali desumere informazioni tecnologiche, cliniche, operative, letteratura medica, ecc. relativamente al/ai prodotto/i offerto/i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N° 1 ecotomografo intraoperatorio per la SC Chirurgia - Modello per le risposte al questionario sulle condizioni di fornitura – art. 3.2 del Capitolato di gara</w:t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92"/>
        <w:gridCol w:w="459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manda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isposta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empo di intervento correttivo su chiamata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de del centro di assistenza tecnica (recapiti, ecc…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Eventuali marchi o certificazioni di qualità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isponibilità di manuali per operatore originali con traduzione in italiano, anche sintetica, se redatti in lingua straniera (2 copie), specificare inoltre l’eventuale disponibilità a fornire i manuali d’uso e altra documentazione tecnica in formato elettronico in caso di aggiudicazione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ventuale disponibilità a fornire (in caso di aggiudicazione), l’elenco dei principali componenti, accessori e parti di ricambio in formato elettronico ed in forma tabulare, comprendente almeno il codice o articolo, la descrizione, la quotazione al momento della formulazione dell’offerta, oltre che eventuali altre informazioni disponibili (dati tecnici, disegni, schemi, foto, ecc.) (Si / No, Specificare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mpi e modalità di consegna, periodo massimo intercorrente tra la consegna e la messa in servizio (accettazione della fornitura certificata dalla SS Ingegneria Clinica dell’Azienda Ospedaliera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rStyle w:val="PageNumber"/>
        <w:i/>
      </w:rPr>
      <w:t xml:space="preserve">N° 1 ecotomografo intraoperatorio per la SC Chirurgia                                                                                        </w:t>
    </w:r>
    <w:r>
      <w:rPr>
        <w:rStyle w:val="PageNumber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Azienda Ospedaliera Santa Croce e Carle - Cuneo                                                   S.C. S.I.D. – S.S. Ingegneria Clinica</w:t>
    </w:r>
  </w:p>
  <w:p>
    <w:pPr>
      <w:pStyle w:val="Header"/>
      <w:jc w:val="center"/>
      <w:rPr/>
    </w:pPr>
    <w:r>
      <w:rPr>
        <w:b/>
        <w:i/>
      </w:rPr>
      <w:t>Allegato n. 14 – Questionario tecnico</w:t>
      <w:tab/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berto">
    <w:name w:val="Roberto"/>
    <w:basedOn w:val="Normal"/>
    <w:qFormat/>
    <w:pPr>
      <w:tabs>
        <w:tab w:val="clear" w:pos="708"/>
        <w:tab w:val="left" w:pos="397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31:00Z</dcterms:created>
  <dc:creator>Gastaldi Ezio</dc:creator>
  <dc:description/>
  <cp:keywords/>
  <dc:language>en-US</dc:language>
  <cp:lastModifiedBy>Gerbotto Paola</cp:lastModifiedBy>
  <dcterms:modified xsi:type="dcterms:W3CDTF">2021-04-06T11:32:00Z</dcterms:modified>
  <cp:revision>4</cp:revision>
  <dc:subject/>
  <dc:title>Apparecchiatura ecotomografica trasportabile - Modello  per le risposte al questionario tecn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